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History</w:t>
      </w:r>
    </w:p>
    <w:p>
      <w:pPr>
        <w:pStyle w:val="Normal"/>
        <w:jc w:val="center"/>
        <w:rPr/>
      </w:pPr>
      <w:r>
        <w:rPr/>
        <w:t>Korean War Flow Chart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Japan ruled the Korean Peninsula during WWI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Japan surrenders on the and of WWI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The Soviet Union &amp; divided Korea in half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The Soviet control Northern half Communist-North Kor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The U.S. established Non-Communist government South Kor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June 1950 North Koreans attacks South Kore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The U.S. asks the U.N. to approve the policy of containmen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The U.N. sent troops into Korea stave off N. Korea inva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orth Koreans conquered the South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North Koreans were pushed back out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were the effects of the Korean War?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sectPr>
      <w:type w:val="continuous"/>
      <w:pgSz w:orient="landscape" w:w="15840" w:h="12240"/>
      <w:pgMar w:left="1440" w:right="1440" w:gutter="0" w:header="0" w:top="1800" w:footer="0" w:bottom="18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3:00Z</dcterms:created>
  <dc:creator>Michael Farrell</dc:creator>
  <dc:description/>
  <cp:keywords/>
  <dc:language>en-US</dc:language>
  <cp:lastModifiedBy>admin</cp:lastModifiedBy>
  <dcterms:modified xsi:type="dcterms:W3CDTF">2011-02-24T15:13:00Z</dcterms:modified>
  <cp:revision>2</cp:revision>
  <dc:subject/>
  <dc:title/>
</cp:coreProperties>
</file>